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center"/>
        <w:rPr/>
      </w:pPr>
      <w:r>
        <w:rPr>
          <w:sz w:val="28"/>
          <w:szCs w:val="28"/>
          <w:lang w:val="en-US"/>
        </w:rPr>
        <w:t>П</w:t>
      </w:r>
      <w:r>
        <w:rPr>
          <w:sz w:val="28"/>
          <w:szCs w:val="28"/>
        </w:rPr>
        <w:t>РИЛОЖЕНИЕ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>2                                    к аукционной документации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ДОГОВОР АРЕНДЫ № ______</w:t>
      </w:r>
      <w:r>
        <w:rPr>
          <w:b/>
          <w:sz w:val="28"/>
          <w:szCs w:val="28"/>
        </w:rPr>
        <w:t>/21им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од Архангельск                                                      "____" _____________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ородской округ "Город Архангельск"</w:t>
      </w:r>
      <w:r>
        <w:rPr>
          <w:sz w:val="28"/>
          <w:szCs w:val="28"/>
        </w:rPr>
        <w:t>, именуемый в дальнейшем "Арендодатель", в лице Администрации муниципального образования "Город Архангельск"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____________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нуемое в дальнейшем "Арендатор", в лице генерального директора _____________________, действующего на основании Устава, заключили настоящий договор на основании протокола от _________ _____________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8"/>
          <w:szCs w:val="28"/>
        </w:rPr>
        <w:t>часть набережной Северной Двины</w:t>
      </w:r>
      <w:r>
        <w:rPr>
          <w:sz w:val="28"/>
          <w:szCs w:val="28"/>
        </w:rPr>
        <w:t xml:space="preserve"> площадью </w:t>
      </w:r>
      <w:r>
        <w:rPr>
          <w:b/>
          <w:sz w:val="28"/>
          <w:szCs w:val="28"/>
        </w:rPr>
        <w:t>10,0 кв. м</w:t>
      </w:r>
      <w:r>
        <w:rPr>
          <w:sz w:val="28"/>
          <w:szCs w:val="28"/>
        </w:rPr>
        <w:t xml:space="preserve">, расположенную напротив ул. Карла Маркса (ориентир – площадка на верхней набережной между домами № 98 и 100 по наб. Северной Двины, согласно приложению № 1 к настоящему договору), входящую в состав объекта недвижимости с кадастровым номером 29:22:000000:7804, являющегося собственностью городского округа "Город Архангельск", </w:t>
      </w:r>
      <w:r>
        <w:rPr>
          <w:b/>
          <w:sz w:val="28"/>
          <w:szCs w:val="28"/>
        </w:rPr>
        <w:t xml:space="preserve">для размещения объектов мобильной торговли из специализированных или специально оборудованных транспортных средств в целях ведения торговли продукцией общественного питания в индивидуальной упаковке, мучными кулинарными и кондитерскими изделиями в фабричной или индивидуальной упаковке, готовыми пищевыми продуктами промышленного производства, мороженным в фабричной упаковке, холодными и горячими безалкогольными напитками, за исключением реализации тонизирующих, в том числе энергетических напитков, безалкогольного пива, вина (не распространяется на чай, кофе </w:t>
        <w:br/>
        <w:t xml:space="preserve">и безалкогольные напитки на основе чайных и кофейных экстрактов) </w:t>
        <w:br/>
        <w:t>в фабричной или индивидуальной упако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ая в настоящем пункте часть набережной Северной Двины именуется в дальнейшем "Имущество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Срок настоящего договора устанавливается – </w:t>
      </w:r>
      <w:r>
        <w:rPr>
          <w:b/>
          <w:sz w:val="28"/>
          <w:szCs w:val="28"/>
        </w:rPr>
        <w:t xml:space="preserve">5 месяцев </w:t>
      </w:r>
      <w:r>
        <w:rPr>
          <w:sz w:val="28"/>
          <w:szCs w:val="28"/>
        </w:rPr>
        <w:t>с момента его за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 истечении срока действия договора, договор прекращается и </w:t>
        <w:br/>
        <w:t>не подлежит возоб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рендодатель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Передать Имущество Арендатору по передаточному акту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рендатор обязу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Использовать Имущество в соответствии с пунктом 1.1 настоящего договор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овать торговлю при условии выполнения Федерального закона </w:t>
        <w:br/>
        <w:t xml:space="preserve">от 07.02.1992 № 2300-1 ФЗ "О защите прав потребителей", соблюдения Правил продажи отдельных видов товаров, утвержденных постановлением Правительства РФ от 19.01.1998 № 55 и соблюдения санитарных правил "Санитарно-эпидемиологические требования к организациям торговли </w:t>
        <w:br/>
        <w:t>и обороту в них продовольственного сырья и пищевых продуктов" СП 2.3.6.1066-01 (с изменениями и дополнения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объект мобильной торговли или специально оборудованное транспортное средство, отвечающее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р автотранспортного средства не более габаритов Лада "Ларгус"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держанная колористика фирменного стиля (не более 3-х основных цветов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щение непосредственно над зоной выдачи товара не более               1 дополнительной (накладной, навесной) информационной выве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рименение флуоресцентных цветов и использование рекламных растяжек, полотен из баннерной ПВХ тк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Внести плату единовременным платежом за пользование Имуществом, исходя из размеров, указанных в пункте 3.1. настоящего договора, до 10 числа первого месяца, следующего за месяцем, в котором состоялось заключение настоящего договора, в порядке, определенном пунктом 3.2 настоящего догов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3. Согласовать схему размещения оборудования, устанавливаемого </w:t>
        <w:br/>
        <w:t xml:space="preserve">на Имуществе, в управлении по торговле и услугам населению департамента экономического развития Администрации муниципального образования "Город Архангельск" и в администрации Октябрьского территориального округа </w:t>
        <w:br/>
        <w:t>до момента его раз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Содержать Имущество и прилегающую к Имуществу территорию </w:t>
        <w:br/>
        <w:t>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города Архангельск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 16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Не сдавать Имущество в субаренду (поднаем) и не распоряжаться им иным образом, не передавать свои права и обязанности по настоящему договору другому лицу (перенаем), не предоставлять имущество </w:t>
        <w:br/>
        <w:t>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2.2.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2.2.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. Самостоятельно заключить договор  электроснабжения</w:t>
      </w:r>
      <w:r>
        <w:rPr>
          <w:sz w:val="28"/>
          <w:szCs w:val="28"/>
        </w:rPr>
        <w:t xml:space="preserve">, договор </w:t>
        <w:br/>
        <w:t>на вывоз и утилизацию ТКО со специализированной организацией, имеющей лицензию на данный вид деятельности. В случае невозможности подключения к электрическим сетям оборудование должно быть оснащено автономными дизель-генерато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8. При прекращении настоящего договора не позднее </w:t>
        <w:br/>
        <w:t xml:space="preserve">дня прекращения настоящего договора вернуть Имущество Арендодателю </w:t>
        <w:br/>
        <w:t>по передаточному акту.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тежи по договор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1. Размер платы за пользование Имуществом за период 5 месяцев (арендной платы) составляет </w:t>
      </w:r>
      <w:r>
        <w:rPr>
          <w:b/>
          <w:sz w:val="28"/>
          <w:szCs w:val="28"/>
        </w:rPr>
        <w:t xml:space="preserve">______ </w:t>
      </w:r>
      <w:r>
        <w:rPr>
          <w:sz w:val="28"/>
          <w:szCs w:val="28"/>
        </w:rPr>
        <w:t>(_____________) руб. 00 коп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без учета НД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внесения платежей по настоящему договор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Арендная плата уплачивается Арендатором по следующим реквизитам: УФК по Архангельской области и Ненецкому автономному округу (ДМИ), ИНН 2901078408, КПП 290101001, казначейский счет 0310064300000001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, КБК 813 111 05074 04 0000 120, ОКТМО 117010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НДС на суммы арендной платы за пользование муниципальным имуществом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возложения Арендатором обязательства по внесению арендной платы на третье лицо, Арендатор письменно уведомляет Арендодателя не позднее дня внесения платежей о возложении исполнения обязательств по внесению платежей по договору аренды на третье лиц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а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 % месячной арендной платы </w:t>
        <w:br/>
        <w:t>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40 % пятимесячного размера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50 % пятимесячного размера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Уплата санкций,  установленных  настоящим договором, </w:t>
        <w:br/>
        <w:t>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Уплата санкций производится Арендатором по следующим реквизитам: УФК по Архангельской области и Ненецкому автономному округу (ДМИ), ИНН 2901078408,  КПП 290101001, казначейский счет 03100643000000012400 в ОТДЕЛЕНИЕ АРХАНГЕЛЬСК БАНКА РОССИИ//УФК по Архангельской области и Ненецкому автономному округу г. Архангельск, БИК 011117401, единый казначейский счет 40102810045370000016, КБК 813 116 07090 04 0000 140, ОКТМО 11701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торжение, прекращение настоящего догов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Арендодатель вправе в одностороннем порядке расторгнуть договор аренды, уведомив об отказе от договора аренды арендатора за 30 календарных дней,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Если Арендатор нарушил пункты 2.2.1, 2.2.4, 2.2.5 настоящего договора и в течение 10 дней с момента обнаружения нарушений не принял меры по их устранению, независимо от того исправлены ли нарушения впослед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Если Арендатор не внес платеж (как полностью, так и частично), установленный пунктом 3.1 настоящего договора по истечении десятидневного срока, установленного пунктом 2.2.2 настоящего договора, независимо от того, внесен ли соответствующий платеж впослед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 Если Арендатор не уплатил начисленные Арендодателем                            в соответствии с разделом 4 настоящего договора штрафные санкции в течение 10 дней с момента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смерти Арендатора (если Арендатором является физическое лицо), его права и обязанности по настоящему договору к наследнику Арендатора не переходят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чие условия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Иски, вытекающие из настоящего договора, заключенные                               с юридическими лицами и индивидуальными предпринимателями, рассматриваются в Арбитражном суде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и подписи сторон</w:t>
      </w:r>
    </w:p>
    <w:p>
      <w:pPr>
        <w:pStyle w:val="Normal"/>
        <w:jc w:val="both"/>
        <w:rPr>
          <w:b/>
          <w:b/>
          <w:w w:val="98"/>
          <w:sz w:val="28"/>
          <w:szCs w:val="28"/>
          <w:lang w:val="en-US"/>
        </w:rPr>
      </w:pPr>
      <w:r>
        <w:rPr>
          <w:b/>
          <w:w w:val="98"/>
          <w:sz w:val="28"/>
          <w:szCs w:val="28"/>
          <w:lang w:val="en-US"/>
        </w:rPr>
        <w:t>Арендодатель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"Город Архангельск"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63000, г. Архангельск, пл. В.И. Ленина, д.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регистрировано Инспекцией Министерства Российской Федерации </w:t>
        <w:br/>
        <w:t xml:space="preserve">по налогам и сборам по г. 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(8182) 65-64-35, (8182) 60-72-55, факс (8182) 60-72-8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ендодатель: </w:t>
        <w:tab/>
        <w:tab/>
        <w:t xml:space="preserve">  </w:t>
        <w:tab/>
        <w:t xml:space="preserve">                               Арендатор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/ </w:t>
      </w:r>
      <w:r>
        <w:rPr>
          <w:sz w:val="28"/>
          <w:szCs w:val="28"/>
        </w:rPr>
        <w:t xml:space="preserve">Д.В. Шапошников        </w:t>
      </w:r>
      <w:r>
        <w:rPr>
          <w:sz w:val="22"/>
          <w:szCs w:val="22"/>
        </w:rPr>
        <w:t xml:space="preserve">          _________________________/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№___ от __.__.2021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4"/>
          <w:szCs w:val="24"/>
        </w:rPr>
        <w:drawing>
          <wp:inline distT="0" distB="0" distL="0" distR="0">
            <wp:extent cx="4524375" cy="721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/ Д.В. Шапошников       _________________________/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45:00Z</dcterms:created>
  <dc:creator>AntsupovaGN</dc:creator>
  <dc:description/>
  <cp:keywords/>
  <dc:language>en-US</dc:language>
  <cp:lastModifiedBy>Ольга Борисовна Александрова</cp:lastModifiedBy>
  <cp:lastPrinted>2020-03-09T14:16:00Z</cp:lastPrinted>
  <dcterms:modified xsi:type="dcterms:W3CDTF">2021-04-26T05:02:00Z</dcterms:modified>
  <cp:revision>6</cp:revision>
  <dc:subject/>
  <dc:title>ДОГОВОР АРЕНДЫ № 906</dc:title>
</cp:coreProperties>
</file>